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05 листопада 2021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мт. Козелець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51-23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затвердже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ня </w:t>
      </w:r>
      <w:r>
        <w:rPr>
          <w:rFonts w:cs="Times New Roman" w:ascii="Times New Roman" w:hAnsi="Times New Roman"/>
          <w:sz w:val="28"/>
          <w:szCs w:val="28"/>
          <w:lang w:val="uk-UA"/>
        </w:rPr>
        <w:t>Актів обстеженн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лених насаджень та наданн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зволу на їх видаленн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озелецьводоканал</w:t>
      </w:r>
      <w:r>
        <w:rPr>
          <w:lang w:val="uk-UA"/>
        </w:rPr>
        <w:t>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із проведенням благоустрою території, відповідно до постанови Кабінету Міністрів України від 01.08.2006 року № 1045 «Про затвердження Порядку видалення дерев, кущів, газонів і квітників у населених пунктах», розглянувши Акти обстеження зелених насаджень,           що підлягають видаленню, керуючись ст. 30 Закону України «Про місцеве самоврядування в Україні», виконавчий комітет вирішив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Акти обстеження зелених насаджень №№ 71,75,76,              77, 78 від 29.10.2021 року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дати дозвіл комунальному підприємству «Козелецьводоканал»  на випиловку дерев, загальною кількістю 33 одиниці, за адресам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т. Козелець, вул. Соборності, 30 (біля будівлі Укрпошти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елені насадження, що підлягають видаленню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кація: діаметром 48 см – 2 ш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. Скрипчин, вул. Центральна, 5 (сільський парк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елені насадження, що підлягають видаленню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ереза: діаметром 16 см – 2 шт., діаметром 20 см – 1 шт., діаметром  25 см – 3 шт., діаметром 28 см – 2 шт., діаметром 32 см – 2 шт., діаметром 36 см – 4 шт., діаметром 40 см – 1 шт., діаметром 52 см – 1 шт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ерба: діаметром 80см – 1 ш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- с. Пушкарі, вул. Староглибівська, 1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ерба: діаметром 80 см – 1 шт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- с. Пушкарі, вул. Шевченка, 10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ереза: діаметром 48 см – 1 шт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т. Козелець, вул.1 Травня, 26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елені насадження, що підлягають видаленню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Ялина: діаметром 28 см – 4 шт., діаметром 32 см – 3 шт., діаметром  36 см – 3 шт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 В.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  В.П.Бригинець</w:t>
        <w:tab/>
      </w:r>
    </w:p>
    <w:sectPr>
      <w:type w:val="nextPage"/>
      <w:pgSz w:w="11906" w:h="16838"/>
      <w:pgMar w:left="1560" w:right="1133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50:00Z</dcterms:created>
  <dc:creator>fedosenko2202@gmail.com</dc:creator>
  <dc:description/>
  <cp:keywords/>
  <dc:language>en-US</dc:language>
  <cp:lastModifiedBy>Людмила</cp:lastModifiedBy>
  <cp:lastPrinted>2021-03-12T17:50:00Z</cp:lastPrinted>
  <dcterms:modified xsi:type="dcterms:W3CDTF">2021-11-03T15:30:00Z</dcterms:modified>
  <cp:revision>23</cp:revision>
  <dc:subject/>
  <dc:title/>
</cp:coreProperties>
</file>